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3. január 30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  <w:lang w:eastAsia="hu-HU"/>
        </w:rPr>
        <w:t>A gyermekek védelméről és a gyámügyi igazgatásról szóló törvény módosulása</w:t>
      </w:r>
    </w:p>
    <w:p>
      <w:pPr>
        <w:pStyle w:val="Normal"/>
        <w:tabs>
          <w:tab w:val="clear" w:pos="708"/>
          <w:tab w:val="left" w:pos="6555" w:leader="none"/>
        </w:tabs>
        <w:autoSpaceDE w:val="false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  <w:tab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z eredeti tervek szerint az oktatás államosítása során az iskolákhoz kapcsolódó összes feladatot elvitte volna az állam, azonban a jogalkotó </w:t>
      </w:r>
      <w:r>
        <w:rPr>
          <w:rFonts w:cs="Arial" w:ascii="Arial" w:hAnsi="Arial"/>
          <w:sz w:val="22"/>
          <w:szCs w:val="22"/>
          <w:lang w:eastAsia="hu-HU"/>
        </w:rPr>
        <w:t>2012. december 7</w:t>
      </w:r>
      <w:r>
        <w:rPr>
          <w:rFonts w:cs="Arial" w:ascii="Arial" w:hAnsi="Arial"/>
          <w:sz w:val="22"/>
          <w:szCs w:val="22"/>
        </w:rPr>
        <w:t xml:space="preserve">. napján  a 2012. évi CXCII. törvény 71. § (1) bekezdésével módosította a gyermekek védelméről és a gyámügyi igazgatásról szóló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jogszabalykereso.mhk.hu/cgi_bin/njt_doc.cgi?docid=28828.617373&amp;celpara=151" \l "xcel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1997. évi XXXI. törvény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t (Gyvt.)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yvt. 151. § (2)</w:t>
      </w:r>
      <w:bookmarkStart w:id="0" w:name="foot_773_place"/>
      <w:bookmarkEnd w:id="0"/>
      <w:r>
        <w:rPr>
          <w:rFonts w:cs="Arial" w:ascii="Arial" w:hAnsi="Arial"/>
          <w:sz w:val="22"/>
          <w:szCs w:val="22"/>
        </w:rPr>
        <w:t xml:space="preserve"> bekezdése értelmében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Ha a szülő (törvényes képviselő) eltérően nem rendelkezik, a nem állami fenntartó az általa fenntartott nevelési-oktatási intézményben, </w:t>
      </w:r>
      <w:r>
        <w:rPr>
          <w:rFonts w:cs="Arial" w:ascii="Arial" w:hAnsi="Arial"/>
          <w:b/>
          <w:i/>
          <w:sz w:val="22"/>
          <w:szCs w:val="22"/>
        </w:rPr>
        <w:t>a települési önkormányzat az általa fenntartott óvodában és a közigazgatási területén az állami intézményfenntartó központ által fenntartott nevelési-oktatási intézményben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a fenntartó az egyéb állami fenntartású intézményben a gyermekek és a tanulók számára az óvodai nevelési napokon, illetve az iskolai tanítási napokon biztosítja a déli meleg főétkezést és két további étkezést</w:t>
      </w:r>
      <w:r>
        <w:rPr>
          <w:rFonts w:cs="Arial" w:ascii="Arial" w:hAnsi="Arial"/>
          <w:i/>
          <w:sz w:val="22"/>
          <w:szCs w:val="22"/>
        </w:rPr>
        <w:t>. A főváros közigazgatási területén lévő tankerületekben az állami intézményfenntartó központ által fenntartott nevelési-oktatási intézményben – a fővárosi önkormányzat saját tulajdonában álló ingatlanban működő nevelési-oktatási intézmények kivételével – az étkeztetést a kerületi önkormányzat biztosítja. A fővárosi önkormányzat köteles biztosítani az étkeztetést azon nevelési-oktatási intézményben, amely saját tulajdonában álló ingatlanban működik. Az étkeztetés biztosítására kötelezett önkormányzat e feladatának ellátásához a közigazgatási területén kívülről érkező gyermek, tanuló lakóhelye szerinti önkormányzattól hozzájárulást kérhet. Iskolai étkeztetésben részesülhet az a tanuló is, aki a napközit nem veszi igénybe. Az étkezések közül az ebéd külön is igényelhető.”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Tekintettel arra, hogy az iskolai étkeztetés feladata az BDKSZ ÁMK alapító okiratából kikerült, javasolt az Önkormányzat szakfeladatrendjét módosítani.  A szakfeladatra vonatkozó előírásokat a szakfeladatrendről és az államháztartási szakágazati rendrő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56/2011. (XII. 31.) NGM rendelet</w:t>
        </w:r>
      </w:hyperlink>
      <w:r>
        <w:rPr>
          <w:rFonts w:cs="Arial" w:ascii="Arial" w:hAnsi="Arial"/>
          <w:sz w:val="22"/>
          <w:szCs w:val="22"/>
        </w:rPr>
        <w:t xml:space="preserve"> tartalmazza, amely alapján a Iskolai intézményi étkeztetés száma a „562913”. Javasolom ezen szakfeladat felvételét az önkormányzat Szmsz-éb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ben részletezett változások miatt az előterjesztés mellékletében foglalt módosító rendelet szerint teszek javaslatot a </w:t>
      </w:r>
      <w:r>
        <w:rPr>
          <w:rFonts w:cs="Arial" w:ascii="Arial" w:hAnsi="Arial"/>
          <w:bCs/>
          <w:sz w:val="22"/>
          <w:szCs w:val="22"/>
          <w:lang w:eastAsia="hu-HU"/>
        </w:rPr>
        <w:t xml:space="preserve">Szervezeti és Működési Szabályzatról szóló 11/2012. (III.29.)  számú rendelet módosítására. A rendelet újabb módosítása lesz szükséges a Magyarország helyi önkormányzatairól szóló törvény módosulása miatt, azonban az idő rövidsége és a feladatok magas száma miatt erre a későbbiekben teszek írásbeli javaslatot. Addig is javasolom a Képviselő-testület számára, hogy tekintse át a mellékelt módosítási javaslatokat, és egyeztessen a témában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</w:rPr>
        <w:t xml:space="preserve">Társadalmi hatása: </w:t>
      </w:r>
      <w:r>
        <w:rPr>
          <w:rFonts w:cs="Arial" w:ascii="Arial" w:hAnsi="Arial"/>
          <w:sz w:val="22"/>
          <w:szCs w:val="22"/>
        </w:rPr>
        <w:t>nincs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ódosításának gazdasági, költségvetési hatása abban az esetben,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bCs/>
          <w:sz w:val="22"/>
          <w:szCs w:val="22"/>
        </w:rPr>
        <w:t>Magyarország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helyi önkormányzatokról szóló törvényben meghatározott felhatalmazás, jogszerű működés érdekében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jogalkotás elmaradásának várható következményei:</w:t>
      </w:r>
      <w:r>
        <w:rPr>
          <w:rFonts w:cs="Arial" w:ascii="Arial" w:hAnsi="Arial"/>
          <w:sz w:val="22"/>
          <w:szCs w:val="22"/>
          <w:lang w:eastAsia="hu-HU"/>
        </w:rPr>
        <w:t xml:space="preserve"> törvényességi felhívá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tisztelt Képviselő - testületet, hogy az előterjesztést, valamint a rendeletek módosítási tervezeteit megtárgyalni és elfogadni szíveskedj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január 25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3. () önkormányzati rendele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Szervezeti és Működési Szabályzatról szóló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1/2012. (III.29.) önkormányzati rendelete </w:t>
      </w:r>
      <w:r>
        <w:rPr>
          <w:rFonts w:cs="Arial" w:ascii="Arial" w:hAnsi="Arial"/>
          <w:b/>
          <w:sz w:val="22"/>
          <w:szCs w:val="22"/>
        </w:rPr>
        <w:t>módosításáró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kod Községi Önkormányzat Képviselő-testülete a Magyarország helyi önkormányzatairól szóló a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2011. évi CLXXXIX. törvény</w:t>
        </w:r>
      </w:hyperlink>
      <w:r>
        <w:rPr>
          <w:rFonts w:cs="Arial" w:ascii="Arial" w:hAnsi="Arial"/>
          <w:sz w:val="22"/>
          <w:szCs w:val="22"/>
        </w:rPr>
        <w:t xml:space="preserve"> 53. § (1) bekezdésében kapott felhatalmazás alapján, az Alaptörvény 32. cikk (1) bekezdés d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§ A </w:t>
      </w:r>
      <w:r>
        <w:rPr>
          <w:rFonts w:cs="Arial" w:ascii="Arial" w:hAnsi="Arial"/>
          <w:sz w:val="22"/>
          <w:szCs w:val="22"/>
          <w:lang w:eastAsia="hu-HU"/>
        </w:rPr>
        <w:t>Szervezeti és Működési Szabályzatról</w:t>
      </w:r>
      <w:r>
        <w:rPr>
          <w:rFonts w:cs="Arial" w:ascii="Arial" w:hAnsi="Arial"/>
          <w:sz w:val="22"/>
          <w:szCs w:val="22"/>
        </w:rPr>
        <w:t xml:space="preserve"> szóló </w:t>
      </w:r>
      <w:r>
        <w:rPr>
          <w:rFonts w:cs="Arial" w:ascii="Arial" w:hAnsi="Arial"/>
          <w:sz w:val="22"/>
          <w:szCs w:val="22"/>
          <w:lang w:eastAsia="hu-HU"/>
        </w:rPr>
        <w:t>11/2012. (III.29.</w:t>
      </w:r>
      <w:r>
        <w:rPr>
          <w:rFonts w:cs="Arial" w:ascii="Arial" w:hAnsi="Arial"/>
          <w:sz w:val="22"/>
          <w:szCs w:val="22"/>
        </w:rPr>
        <w:t>) önkormányzati rendelet 1. melléklete helyébe az 1. melléklet lé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a kihirdetés napján lép hatályba, és a kihirdetést követő napon hatályát veszti, de rendelkezéseit 2013. január 1. napjától kell alkalmaz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lWeb"/>
        <w:numPr>
          <w:ilvl w:val="0"/>
          <w:numId w:val="0"/>
        </w:numPr>
        <w:tabs>
          <w:tab w:val="clear" w:pos="708"/>
        </w:tabs>
        <w:suppressAutoHyphens w:val="false"/>
        <w:spacing w:before="160" w:after="160"/>
        <w:ind w:left="0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  <w:r>
        <w:br w:type="page"/>
      </w:r>
    </w:p>
    <w:p>
      <w:pPr>
        <w:pStyle w:val="NormlWeb"/>
        <w:tabs>
          <w:tab w:val="clear" w:pos="708"/>
        </w:tabs>
        <w:suppressAutoHyphens w:val="false"/>
        <w:spacing w:before="160" w:after="160"/>
        <w:ind w:left="0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melléklet</w:t>
      </w:r>
    </w:p>
    <w:p>
      <w:pPr>
        <w:pStyle w:val="NormlWeb"/>
        <w:spacing w:before="160" w:after="1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Az önkormányzat szakfeladatrendje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0000 Növénytermesztés, állattenyésztés, vadgazdálkodás és kapcsolódó szolgáltatások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70000 Szennyvíz gyűjtése, tisztítása, elhelyezése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81103 Települési hulladék vegyes (ömlesztett) begyűjtése, szállítása, átrakása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22001 Közutak, hidak, alagutak üzemeltetése, fenntartása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62917 Munkahelyi étkeztetés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80001 Lakóingatlan bérbeadása, üzemeltetése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80002 Nem lakóingatlan bérbeadása, üzemeltetése</w:t>
      </w:r>
    </w:p>
    <w:p>
      <w:pPr>
        <w:pStyle w:val="NormlWeb"/>
        <w:spacing w:before="160" w:after="100"/>
        <w:rPr/>
      </w:pPr>
      <w:r>
        <w:rPr>
          <w:rFonts w:cs="Arial" w:ascii="Arial" w:hAnsi="Arial"/>
          <w:sz w:val="18"/>
          <w:szCs w:val="18"/>
        </w:rPr>
        <w:t>841126: Önkormányzatok és társulások igazgatási tevékenysége</w:t>
      </w:r>
    </w:p>
    <w:p>
      <w:pPr>
        <w:pStyle w:val="NormlWeb"/>
        <w:spacing w:before="160" w:after="100"/>
        <w:rPr/>
      </w:pPr>
      <w:r>
        <w:rPr>
          <w:rFonts w:cs="Arial" w:ascii="Arial" w:hAnsi="Arial"/>
          <w:sz w:val="18"/>
          <w:szCs w:val="18"/>
        </w:rPr>
        <w:t>841355 Közlekedés fejlesztésének támogatása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41383 Területfejlesztési és területrendezési helyi feladatok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41402 Közvilágítás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41403 Város-, községgazdálkodási m.n.s. szolgáltatások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41901 Önkormányzatok és társulások elszámolásai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41906 Finanszírozási műveletek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41907 Önkormányzatok elszámolásai a költségvetési szerveikkel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41908 Fejezeti és általános tartalékok elszámolása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51000 Óvodai nevelés intézményeinek, programjainak komplex támogatása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52000 Alapfokú oktatás intézményeinek, programjainak komplex támogatása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54314 Szociális ösztöndíjak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62101 Háziorvosi alapellátás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62102 Háziorvosi ügyeleti ellátás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69041 Család- és nővédelmi egészségügyi gondozás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69042 Ifjúság-egészségügyi gondozás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82111 Aktív korúak ellátása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82113 Lakásfenntartási támogatás normatív alapon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82115 Ápolási díj alanyi jogon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82116 Ápolási díj méltányossági alapon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82117 Rendszeres gyermekvédelmi pénzbeli ellátás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82118 Kiegészítő gyermekvédelmi támogatás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82119 Óvodáztatási támogatás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82121 Helyi eseti lakásfenntartási támogatás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82122 Átmeneti segély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82123 Temetési segély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82124 Rendkívüli gyermekvédelmi támogatás</w:t>
      </w:r>
    </w:p>
    <w:p>
      <w:pPr>
        <w:pStyle w:val="NormlWeb"/>
        <w:spacing w:before="160" w:after="100"/>
        <w:rPr/>
      </w:pPr>
      <w:r>
        <w:rPr>
          <w:rFonts w:cs="Arial" w:ascii="Arial" w:hAnsi="Arial"/>
          <w:sz w:val="18"/>
          <w:szCs w:val="18"/>
        </w:rPr>
        <w:t>889967 Mozgáskorlátozottak gépszerzési, és átalakítási támogatása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82129 Egyéb önkormányzati eseti pénzbeli ellátások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82201 Adósságkezelési szolgáltatás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82202 Közgyógyellátás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82203 Köztemetés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89921 Szociális étkeztetés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89922 Házi segítségnyújtás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89924 Családsegítés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90301 Civil szervezetek működési támogatása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90442 Foglalkoztatást helyettesítő támogatásra jogosultak hosszabb időtartamú közfoglalkoztatása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10121 Könyvtári állomány gyarapítása, nyilvántartása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10123 Könyvtári szolgáltatások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10501 Közművelődési tevékenységek és támogatásuk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31102 Sportlétesítmények működtetése és fejlesztése</w:t>
      </w:r>
    </w:p>
    <w:p>
      <w:pPr>
        <w:pStyle w:val="NormlWeb"/>
        <w:spacing w:before="160" w:after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60302 Köztemető-fenntartás és –működtetés</w:t>
      </w:r>
    </w:p>
    <w:p>
      <w:pPr>
        <w:pStyle w:val="NormlWeb"/>
        <w:spacing w:before="160" w:after="100"/>
        <w:rPr/>
      </w:pPr>
      <w:r>
        <w:rPr/>
        <w:t>562913 Iskolai intézményi étkeztetés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1132" w:gutter="0" w:header="709" w:top="1418" w:footer="0" w:bottom="1418"/>
          <w:pgNumType w:fmt="decimal"/>
          <w:cols w:num="2" w:equalWidth="false" w:sep="false">
            <w:col w:w="4820" w:space="566"/>
            <w:col w:w="425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800" w:leader="none"/>
          <w:tab w:val="center" w:pos="2700" w:leader="none"/>
          <w:tab w:val="center" w:pos="684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/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character" w:styleId="Char">
    <w:name w:val="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hu-HU" w:bidi="ar-SA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hu-HU" w:bidi="ar-SA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hu-HU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hu-HU" w:bidi="ar-SA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hu-HU" w:bidi="ar-SA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kern w:val="2"/>
      <w:sz w:val="64"/>
      <w:szCs w:val="64"/>
      <w:lang w:val="hu-HU" w:bidi="ar-SA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88"/>
      <w:szCs w:val="88"/>
      <w:lang w:val="hu-HU" w:bidi="ar-SA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kern w:val="2"/>
      <w:sz w:val="64"/>
      <w:szCs w:val="64"/>
      <w:lang w:val="hu-HU" w:bidi="ar-SA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hu-HU" w:bidi="ar-SA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Alcm">
    <w:name w:val="alcím"/>
    <w:basedOn w:val="Normal"/>
    <w:qFormat/>
    <w:pPr>
      <w:numPr>
        <w:ilvl w:val="0"/>
        <w:numId w:val="3"/>
      </w:numPr>
      <w:suppressAutoHyphens w:val="false"/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1">
    <w:name w:val="§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526.620865" TargetMode="External"/><Relationship Id="rId4" Type="http://schemas.openxmlformats.org/officeDocument/2006/relationships/hyperlink" Target="http://jogszabalykereso.mhk.hu/cgi_bin/njt_doc.cgi?docid=143415.58480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32:00Z</dcterms:created>
  <dc:creator>user</dc:creator>
  <dc:description/>
  <dc:language>en-US</dc:language>
  <cp:lastModifiedBy>user</cp:lastModifiedBy>
  <cp:lastPrinted>2011-11-17T11:12:00Z</cp:lastPrinted>
  <dcterms:modified xsi:type="dcterms:W3CDTF">2013-01-25T08:59:00Z</dcterms:modified>
  <cp:revision>4</cp:revision>
  <dc:subject/>
  <dc:title>Jegyzőkönyv</dc:title>
</cp:coreProperties>
</file>